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Satluj" w:hAnsi="Satluj" w:cs="Satluj"/>
        </w:rPr>
      </w:pPr>
      <w:r>
        <w:rPr>
          <w:rFonts w:cs="Satluj" w:ascii="Satluj" w:hAnsi="Satluj"/>
        </w:rPr>
        <w:t>Üç¯º ÇÂ¾Õ ÇòÇ×ÁÅéÆ ù ÇÕÃ¶ ðÔ¾Ã çÅ ÃÅÔîäÅ ÕðéÅ êËºçË å» À°Ã ç¶ îé ÓÚ ÇÃðø ÇÂ¾Õ ÔÆ ÇòÚÅð Ô¹¿çÅ þ: TÜ¶ îËº ÇÂÃ ÃÇæåÆ çÆ Ü»Ú ÕðçÅ ðÔ» å» îËù ÷ðÈð Õ¯ÂÆ ÁÇÜÔÆ åðÕêÈðä ÇòÁÅÇÖÁÅ ñ¾í ÜÅò¶×Æ Ü¯ ÇÂÃ ù ÃîÞä ÓÚ î¶ðÆ îçç Õð¶×Æ¢U Üç¯º ÕòÆÁ» Ü» ÕñÅÕÅð» ù À°Ã¶ Ú¹ä½åÆ çÅ ÃÅÔîäÅ ÕðéÅ êËºçË å» ôÅÇÂç À°Ô À°êÌ¯Õå ÇòÇ×ÁÅéÕ åðÕ ç¶ ÇìñÕ¹ñ À°ñà ÇòÚÅðèÅðÅ ÁêéÅ ÃÕç¶ Ôé¢ TÇÂÃ ù Ô¯ð ÁÅÕðôÕ ÇÕò¶º ìäÅÇÂÁÅ ÜÅò¶? òè¶ð¶ êÌ¶ðéÅçÅÇÂÕ? òè¶ð¶ Çòñ¾Öä?U ÁÅÖðÆ ÚÆ÷ Ü¯ À°Ô ÕðéÅ ÚÅÔ¹ä×¶, À°Ô þ À°Ã ÃÇæåÆ ÇòÚñ¶ ðÔ¾Ã ù õåî ÕðéÅ¢ À°Ô å» À°Ã çÅ Üôé îéÅÀ°äÅ ÚÅÔ¹ä×¶¢ ôÅÇÂç, Ô¹ä å¹ÔÅâÆ Çé¾ÜÆ Ç÷¿ç×Æ ÓÚ, å¹ÔÅù ÇÂ¾Õ À°ñÞä òÅñ¶ îÅîñ¶ ÓÚ òè¶ð¶ ÕÅÇòÕ êÔ¹¿Ú ÁêéÅÀ°ä çÆ Õ¯Çôô Õðé çÆ ñ¯ó þ¢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Ôð ð¯÷ ÃÅù ÖÅäÅ êËºçË¢ ÇÂÃ éÅñ Õ¯ÂÆ øðÕ éÔÄ êËºçÅ ÇÕ ÁÃÄ À°Ã å¯º ÇÂ¾Õ Ççé êÇÔñ» ÇÕ¿éÅ ÃòÅçñÅ ÖÅäÅ ÖÅèÅ ÃÆ¢ À°Ô ÃÅðÆ êÌÇÕÇðÁÅ ÃÅù î¹ó ô¹ðÈ ÕðéÆ ÔÆ êËºçÆ þ¢ ÕÆ ÇÂÔ ÃÅâ¶ Ãî¶º Áå¶ ÃÅâÆ À±ðÜÅ çÆ ìðìÅçÆ þ? ÇìñÕ¹ñ éÔÄ¢ ÇÂÔ å» ÇÃðø ÇÂ¾Õ Õ¹çðåÆ åðÆÕÅ þ ÇÜÃ Áé°ÃÅð ÃÅù Õ¹¾Þ ÚÆ÷» ÕðéÆÁ» ÔÆ êËºçÆÁ» é¶¢ Õ¹¾Þ éÅàÕ ÇÂ¾Õ å¯º ò¾è òÅð Ö¶âä¶ êËºç¶ Ôé¢ Õ¹¾Þ ÁÇíÁÅÃ» ù ç¹ÔðÅÀ°ä çÆ ñ¯ó Ô¹¿çÆ þ¢ ÇÕðêÅ Õð Õ¶ ÇÜ¿éÅ Ô¯ ÃÕ¶ î½ÜÈçÅ ÔÅñå ù ÃòÆÕÅð Õð¯, Áå¶ Ô¹ä å¹ÔÅâÆ Ç÷¿ç×Æ ÓÚ ÕÆ Ô¯ ÇðÔÅ þ ÇÂÃ ìÅð¶ ìÔ¹åÆ ÇÚ¿åÅ éÅ Õð¯¢ å¹ÃÄ ç¹ìÅðÅ úÔÆ ê¹ðÅäÆ ÚÆ÷ éÔÄ ç¹ÔðÅ ðÔ¶¢ å¹ÃÄ ÇÂ¾Õ ìÔ¹å ò¾ÖðÅ ÕÅðÜ Õð ðÔ¶ Ô¯, Áå¶ ÇÂÔ å¹ÔÅù êÌ×àÅò¶ ç¶ ÇÂ¾Õ ÁÇÜÔ¶ êñ ò¾ñ ñË Õ¶ ÜÅ Çðþ Ü¯ å¹ÔÅâ¶ ñÂÆ À°Ô åìçÆñÆ ÇñÁÅ ÃÕçË ÇÜÃ çÆ å¹ÔÅù ÇÂÃ òÕå ìÔ¹å Ãõå ÷ðÈð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ÁÃÄ ÃÅð¶ Á³èÇòôòÅÃÆ Ô»¢ î¶ð¶ ñÂÆ ÇÂÔ ÕÇÔäÅ ìÔ¹å Ã½ÖË, õÅÃ å½ð Óå¶ ÇÂÔ ç¶ÖÇçÁ» ÇÕ îËº Õ½ä Ô» Áå¶ îËº ÇÕÃ ÚÆ÷ ÓÚ ÇòôòÅÃ ð¾Öç», êð Ãí å¯º ò¾è ô¾ÕÆ ñ¯Õ» ç¶ îé» ÓÚ òÆ öËð-òÅÇÜì Ã»Þ» Áå¶ ÁÃ¿íò À°îÆç» ñÂÆ ÃÇåÕÅð çÆ ðÇÔ¿çÖÈ¿ç Ôî¶ô» Ô¹¿çÆ þ¢ ÁÅÇõðÕÅð, ÁÃÄ îé°¾Ö Ô»¢ ÇòôòÅÃ êÌäÅñÆÁ» ù íð¯Ã¶î³ç À°åôÅÔ éÅñ ÇÃðÜä (Ü» À°é·» ÓÚ ÇòôòÅÃ ð¾Öä) ò¾ñ ÃÅâÅ Þ°ÕÅÁ Õ¹çðåÆ þ¢ Áå¶ îËº ÇÂÃ Ãí çÅ Ç÷Õð ÇÕúº Õð ÇðÔ»? ÇÕªÇÕ, å¹ÔÅù ç¹éÆÁ» ù À°Ã åðÆÕ¶ éÅñ ç¶Öä çÆ Õ¯ÂÆ ñ¯ó éÔÄ ÇÜÃ åð·» çÈÃð¶ ÇÂÃ ù ç¶Öç¶ Ôé¢ çðÁÃñ, Ã¯Ú ç¶ êÌÃÅð ù ð¯Õä òÅñ¶ ÁÇÜÔ¶ é÷ðÆÂ¶ å¯º ÁÅ÷ÅçÆ êÌÅêå ÕðéÅ ÔÆ å¹ÔÅâÆ ÃøñåÅ çÅ ðÅ÷ ìä¶×Å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TÔ÷Åð» îÆñ» çÅ Ãøð ÇÂ¾Õ êÇÔñ¶ Õçî éÅñ ô¹ðÈ Ô¹¿çË¢U ÇÂÔ ÚÆéÆ çÅðôÇéÕ ñÅú ÷È ç¶ îôÔÈð Õæé» ÓÚ¯º ÇÂ¾Õ þ¢ ÃÅù Ôî¶ôÅ ÇÂÔ éÔÄ êåÅ Ô¹¿çÅ ÇÕ ÇÂ¾Õ Õçî ÃÅù ÇÕ¿éÆ çÈð ñË ÜÅò¶×Å¢ îÔÅé Õ¿î Õðé çÆ ÁÅêäÆ ï¯×åÅ ÓÚ ÃÅù òè¶ð¶ ÇòôòÅÃ ð¾ÖäÅ ÚÅÔÆçË¢ ÇçÌóåÅ ÇÂ¾Õ ôÅéçÅð ÚÆ÷ þ¢ À°Ã ÓÚ æ¯ó·Æ ÇÃÁÅäê Ø¯ñ¯, Áå¶ å¹ÃÄ ìÔ¹å Üñç ÇÂ¾Õ ÁÇÜÔÆ åÅÕå ìä ÜÅú×¶ ÇÜÃ ù ÁÅÃÅéÆ éÅñ Áä×½ÇñÁÅ éÔÄ ÕÆåÅ ÜÅ ÃÕçÅ¢ ôÅÇÂç å¹ÔÅù ÇÂ¿Þ ñ¾×çÅ Ô¯ò¶ ÇÕ å¹ÃÄ ÔÅñ¶ ìÔ¹å ¦ìÅ Ãøð åËÁ ÕðéÅ þ, êð ÇÂÃ Ã¯Ú ù õ¹ç ù âðÅÀ°ä éÅ Ççú¢ ìÃ ÇÂ¾Õ êËð çÈÜ¶ ç¶ ÃÅÔîä¶ À°Ã ÇçôÅ ÓÚ ð¾Öç¶ ÜÅú ÇÜÃ êÅÃ¶ å¹ÃÄ Ã¾Úî¹¾Ú ÜÅäÅ ÚÅÔ¹¿ç¶ Ô¯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ÁÃÄ Ã¯Úç¶ Ô» ÇÕ ÃÅù êåË ÇÂÔ ç¹éÆÁ» ÇÕò¶º Õ¿î ÕðçÆ þ¢ ÁÃÄ ÕñêéÅ Õðç¶ Ô» ÇÕ ÃÅâÅ ÇòÇ×ÁÅé Ã¿êÈðä þ, ÃÅâÅ çðôé Çéðç¯ô þ, ÃÅâ¶ ÇòôòÅÃ ÃòÅñ» å¯º êð¶ Ôé, Áå¶ ñ¯Õ» Áå¶ ÃÇæåÆÁ» ìÅð¶ ÃÅâÆ ÃîÞ åð¹àÆ ðÇÔå þ¢ çðÁÃñ, ÃÅù Ôî¶ôÅ Õ¹¾Þ éÅ Õ¹¾Þ ÇÃ¾Öä çÆ ñ¯ó Ô¹¿çÆ þ¢ êð Üç¯º ÁÃÄ ÇÂÔ Ã¯Úç¶ Ô» ÇÕ ÃÅâ¶ Õ¯ñ êÇÔñ» ÔÆ ÃÅð¶ ÜòÅì î½ÜÈç é¶ å» ÁÃÄ Õ¹¾Þ òÆ éÔÄ ÇÃ¾Ö ÃÕç¶¢ ÇÂÃ ñÂÆ ÃÅù À°é·» ÃÇæåÆÁ» ÓÚ è¾ÇÕÁÅ Ü»çË ÇÜ¾æ¶ ÃÅù ÃòÅñ ê¹¾Ûä ñÂÆ îÜìÈð Ô¯äÅ êËºçÅ þ¢ å¹ÃÄ Ã¯Úç¶ Ô¯ ÇÕ å¹ÔÅù êåË ÇÕ ÕÆ öñå þ¢ êð, å¹ÔÅù Ô¹ä ÇÂÔ êåÅ ñ¾×ä òÅñË ÇÕ ÕÆ ìÔ¹å ôÅéçÅð ã¿× éÅñ ÃÔÆ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DRChatrikWeb">
    <w:charset w:val="00"/>
    <w:family w:val="auto"/>
    <w:pitch w:val="variable"/>
  </w:font>
  <w:font w:name="Satluj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Raavi"/>
      <w:color w:val="auto"/>
      <w:kern w:val="2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Raavi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Raavi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Raavi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Raavi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Raavi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Raavi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Raavi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Raavi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Raavi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Raavi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Times New Roman" w:cs="Raavi"/>
      <w:color w:val="2F5496"/>
      <w:sz w:val="32"/>
      <w:szCs w:val="32"/>
    </w:rPr>
  </w:style>
  <w:style w:type="character" w:styleId="Heading3Char">
    <w:name w:val="Heading 3 Char"/>
    <w:qFormat/>
    <w:rPr>
      <w:rFonts w:eastAsia="Times New Roman" w:cs="Raavi"/>
      <w:color w:val="2F5496"/>
      <w:sz w:val="28"/>
      <w:szCs w:val="28"/>
    </w:rPr>
  </w:style>
  <w:style w:type="character" w:styleId="Heading4Char">
    <w:name w:val="Heading 4 Char"/>
    <w:qFormat/>
    <w:rPr>
      <w:rFonts w:eastAsia="Times New Roman" w:cs="Raavi"/>
      <w:i/>
      <w:iCs/>
      <w:color w:val="2F5496"/>
    </w:rPr>
  </w:style>
  <w:style w:type="character" w:styleId="Heading5Char">
    <w:name w:val="Heading 5 Char"/>
    <w:qFormat/>
    <w:rPr>
      <w:rFonts w:eastAsia="Times New Roman" w:cs="Raavi"/>
      <w:color w:val="2F5496"/>
    </w:rPr>
  </w:style>
  <w:style w:type="character" w:styleId="Heading6Char">
    <w:name w:val="Heading 6 Char"/>
    <w:qFormat/>
    <w:rPr>
      <w:rFonts w:eastAsia="Times New Roman" w:cs="Raavi"/>
      <w:i/>
      <w:iCs/>
      <w:color w:val="595959"/>
    </w:rPr>
  </w:style>
  <w:style w:type="character" w:styleId="Heading7Char">
    <w:name w:val="Heading 7 Char"/>
    <w:qFormat/>
    <w:rPr>
      <w:rFonts w:eastAsia="Times New Roman" w:cs="Raavi"/>
      <w:color w:val="595959"/>
    </w:rPr>
  </w:style>
  <w:style w:type="character" w:styleId="Heading8Char">
    <w:name w:val="Heading 8 Char"/>
    <w:qFormat/>
    <w:rPr>
      <w:rFonts w:eastAsia="Times New Roman" w:cs="Raavi"/>
      <w:i/>
      <w:iCs/>
      <w:color w:val="272727"/>
    </w:rPr>
  </w:style>
  <w:style w:type="character" w:styleId="Heading9Char">
    <w:name w:val="Heading 9 Char"/>
    <w:qFormat/>
    <w:rPr>
      <w:rFonts w:eastAsia="Times New Roman" w:cs="Raavi"/>
      <w:color w:val="272727"/>
    </w:rPr>
  </w:style>
  <w:style w:type="character" w:styleId="TitleChar">
    <w:name w:val="Title Char"/>
    <w:qFormat/>
    <w:rPr>
      <w:rFonts w:ascii="Calibri Light" w:hAnsi="Calibri Light" w:eastAsia="Times New Roman" w:cs="Raavi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Raavi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character" w:styleId="BodyTextChar">
    <w:name w:val="Body Text Char"/>
    <w:qFormat/>
    <w:rPr>
      <w:rFonts w:ascii="DRChatrikWeb" w:hAnsi="DRChatrikWeb" w:cs="DRChatrikWeb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Raavi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DRChatrikWeb" w:hAnsi="DRChatrikWeb" w:cs="DRChatrikWe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Raavi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3T15:05:00Z</dcterms:created>
  <dc:creator>kanwarbains4@gmail.com</dc:creator>
  <dc:description/>
  <cp:keywords/>
  <dc:language>en-US</dc:language>
  <cp:lastModifiedBy>kanwarbains4@gmail.com</cp:lastModifiedBy>
  <dcterms:modified xsi:type="dcterms:W3CDTF">2026-02-03T16:22:00Z</dcterms:modified>
  <cp:revision>1</cp:revision>
  <dc:subject/>
  <dc:title/>
</cp:coreProperties>
</file>